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tudent Checklist for Feature Artic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am able to identify an interesting topic that I can write about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  I can do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m getting better but I need a little he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 I can’t do this yet.  Show me ag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ble to organize my writing so that it makes sense when I read it to myself or another student in the classroom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  I can do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m getting better but I need a little he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 I can’t do this yet.  Show me ag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write in a friendly and fun way and still tell my readers important fact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  I can do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m getting better but I need a little he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 I can’t do this yet.  Show me ag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ble to find charts, pictures, or quotes that help my reader understand the topic of my articl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  I can do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m getting better but I need a little he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 I can’t do this yet.  Show me ag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ble to work neatly and my article looks attractive to the reader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  I can do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m getting better but I need a little he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 I can’t do this yet.  Show me ag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consistent way to organize my paragraphs.  It’s easy for the reader to tell when a paragraph begins and end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  I can do i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m getting better but I need a little he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 I can’t do this yet.  Show me ag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2:15:00Z</dcterms:created>
  <dc:creator>Chuck Hatt</dc:creator>
  <dc:description/>
  <dc:language>en-US</dc:language>
  <cp:lastModifiedBy>Chuck Hatt</cp:lastModifiedBy>
  <cp:lastPrinted>2005-10-18T08:16:00Z</cp:lastPrinted>
  <dcterms:modified xsi:type="dcterms:W3CDTF">2005-10-18T12:19:00Z</dcterms:modified>
  <cp:revision>3</cp:revision>
  <dc:subject/>
  <dc:title>Student Checklist for Personal Narrative</dc:title>
</cp:coreProperties>
</file>